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Photosynthesis Floating Disk Inquiry Lab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Problem: </w:t>
      </w:r>
      <w:r>
        <w:rPr>
          <w:rFonts w:cs="Century Gothic" w:ascii="Century Gothic" w:hAnsi="Century Gothic"/>
          <w:sz w:val="32"/>
          <w:szCs w:val="32"/>
        </w:rPr>
        <w:t xml:space="preserve">Design an experiment to quantify the effect of an environmental variable on the rate of photosynthesis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Go to: </w:t>
      </w:r>
      <w:hyperlink r:id="rId2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www.bozemanscience.com/ap-biology-labs</w:t>
        </w:r>
      </w:hyperlink>
      <w:r>
        <w:rPr>
          <w:rFonts w:cs="Century Gothic" w:ascii="Century Gothic" w:hAnsi="Century Gothic"/>
          <w:sz w:val="32"/>
          <w:szCs w:val="32"/>
        </w:rPr>
        <w:t xml:space="preserve"> Watch video segment AP Biology Lab 4: Plant Pigments and Photosynthesis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  <w:u w:val="single"/>
        </w:rPr>
        <w:t>Read</w:t>
      </w:r>
      <w:r>
        <w:rPr>
          <w:rFonts w:cs="Century Gothic" w:ascii="Century Gothic" w:hAnsi="Century Gothic"/>
          <w:sz w:val="32"/>
          <w:szCs w:val="32"/>
        </w:rPr>
        <w:t xml:space="preserve"> steps for preparing the disks for floating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Brainstorm together…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What influences the rate of photosynthesis?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What do I have the ability to measure in this lab?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How can I design a lab using the materials available to test the rate of photosynthesis within a single class period?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What would be your IDV and DV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Write a procedure using the answers from the above questions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on’t forget to list controlled variables for each set up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What kind of data will you collect? Units?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32"/>
          <w:szCs w:val="32"/>
        </w:rPr>
        <w:t>How can you represent the data in a graph?</w:t>
      </w:r>
      <w:r>
        <w:rPr>
          <w:rFonts w:cs="Century Gothic" w:ascii="Century Gothic" w:hAnsi="Century Gothic"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zemanscience.com/ap-biology-lab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57:00Z</dcterms:created>
  <dc:creator>millerlisa</dc:creator>
  <dc:description/>
  <cp:keywords/>
  <dc:language>en-US</dc:language>
  <cp:lastModifiedBy>Miller, Lisa - Mission Viejo High School</cp:lastModifiedBy>
  <dcterms:modified xsi:type="dcterms:W3CDTF">2012-10-16T19:13:00Z</dcterms:modified>
  <cp:revision>7</cp:revision>
  <dc:subject/>
  <dc:title>Photosynthesis Floating Disk Inquiry Lab</dc:title>
</cp:coreProperties>
</file>